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15.02.2024 nr JV-MAA-1/9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Sok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</w:rPr>
              <w:t xml:space="preserve"> tööprojekt nr 11051P (LC0309) “Vana-Lelle rd. ülesõit (valgustus + foorid); Lelle-Türi-Viljandi 5,6-14,7 km, Kändliku küla, Türi vald, Järva maakond”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</w:rPr>
              <w:t xml:space="preserve"> Hepta Group Energy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31.01.2024 nr 7.1-2/24/116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6 Käru-Pärnik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7501:001:020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6 Käru-Pärnik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6345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10956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ARI ID 128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</w:rPr>
                <w:t>https://pari.kataster.ee/spatial-shape/12841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</w:rPr>
                <w:t>PARI (kataster.ee)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hyperlink" Target="https://pari.kataster.ee/spatial-shape/12841" TargetMode="External"/><Relationship Id="rId7" Type="http://schemas.openxmlformats.org/officeDocument/2006/relationships/hyperlink" Target="https://pari.kataster.ee/spatial-shape/1284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7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2-26T10:02:00Z</dcterms:modified>
  <cp:revision>8</cp:revision>
  <dc:subject/>
  <dc:title/>
</cp:coreProperties>
</file>